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10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9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50"/>
        <w:gridCol w:w="2173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deqko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St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we`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\u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ar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Goj{in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Brank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ara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Gord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ihajl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Nad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Le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er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rd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dor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nel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ubi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we`a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q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ma{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ko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is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co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ugo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Elizabeta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is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u`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[i{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e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i{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enk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va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a{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okm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a{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det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~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oj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uti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2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ow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ab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we`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]ej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i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iq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asiq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6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Mari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Obra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rFonts w:cs="Arial" w:ascii="Cir Arial" w:hAnsi="Cir Arial"/>
              </w:rPr>
              <w:t>@eqko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bi}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>Бања Лука, 10.06.2010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5612435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3748671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30:00Z</dcterms:modified>
  <cp:revision>31</cp:revision>
  <dc:subject/>
  <dc:title>На основу члана 3</dc:title>
</cp:coreProperties>
</file>